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esson 2 Lead In Activity Shee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EOPLE WHO ARE DIFFICULT TO LOV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ank the following ten groups of people by how difficult it would be for you to love that person using 1as the most difficult 10 as the least difficult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BULLIES</w:t>
        <w:br/>
        <w:t>GOSSIPS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PARENTS WHO HAVE ABANDONED THEIR CHILDREN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ROBBERS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MURDERERS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HEATERS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PEOPLE WHO PLAY PEOPLE AGAINST EACH OTHER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TOUGH TEACHERS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LIARS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DECEIVING PEOP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11:00Z</dcterms:created>
  <dc:creator>Andy Blanks</dc:creator>
  <dc:description/>
  <cp:keywords/>
  <dc:language>en-US</dc:language>
  <cp:lastModifiedBy>Andy Blanks</cp:lastModifiedBy>
  <dcterms:modified xsi:type="dcterms:W3CDTF">2014-02-25T19:11:00Z</dcterms:modified>
  <cp:revision>1</cp:revision>
  <dc:subject/>
  <dc:title/>
</cp:coreProperties>
</file>